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91506065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83471758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901699933"/>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98426614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04971953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3080980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88373822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649103856"/>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930138229"/>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971753517"/>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